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74140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2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320"/>
        <w:gridCol w:w="2883"/>
        <w:gridCol w:w="1711"/>
      </w:tblGrid>
      <w:tr>
        <w:trPr>
          <w:trHeight w:val="6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68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амовський Назарій Маріян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  <w:tr>
        <w:trPr>
          <w:trHeight w:val="7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69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7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ишин Тетяна Вітал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Підгір’я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19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4</cp:revision>
  <dc:subject/>
  <dc:title>УКРАЇНА</dc:title>
</cp:coreProperties>
</file>